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viditelněte své exportní úspěchy</w:t>
      </w:r>
      <w:r>
        <w:rPr>
          <w:rStyle w:val="Flag"/>
        </w:rPr>
        <w:t xml:space="preserve"> </w:t>
      </w:r>
    </w:p>
    <w:p>
      <w:pPr>
        <w:pStyle w:val="Preview"/>
        <w:rPr/>
      </w:pPr>
      <w:r>
        <w:rPr/>
        <w:t>Zapojte se do 14. ročníku Exportní ceny DHL UNICREDIT, ve které se již více než 14 let udělují prestižní ceny exportně orientovaným malým a středně velkým firmám v České republice s důrazem na jejich význam pro českou ekonomiku. Soutěž pod záštitou vládní agentury CzechTrade vám nabízí zajímavé srovnání s ostatními exportéry a zviditelnění vaší firmy u odborné i širší veřejnosti. Jedním z mediálních partnerů soutěže je i portál BusinessInfo.cz.</w:t>
      </w:r>
    </w:p>
    <w:p>
      <w:pPr>
        <w:pStyle w:val="Normlnweb"/>
        <w:rPr/>
      </w:pPr>
      <w:r>
        <w:rPr/>
        <w:t>14. ročník Exportní ceny DHL UNICREDIT pod záštitou agentury CzechTrade.</w:t>
      </w:r>
    </w:p>
    <w:p>
      <w:pPr>
        <w:pStyle w:val="Heading2"/>
        <w:rPr/>
      </w:pPr>
      <w:r>
        <w:rPr/>
        <w:t>Soutěžní kategori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Malá společnos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Středně velká společnos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Exportér regionu – Královehradecký kraj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Exportér teritoria – Společenství nezávislých států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Nejúspěšnější klient CzechTrade</w:t>
      </w:r>
    </w:p>
    <w:p>
      <w:pPr>
        <w:pStyle w:val="Normlnweb"/>
        <w:rPr/>
      </w:pPr>
      <w:r>
        <w:rPr/>
        <w:t>Vítězové v pěti kategoriích získávají atraktivní ceny od významných partnerů Exportní ceny DHL UNICREDIT.</w:t>
      </w:r>
    </w:p>
    <w:p>
      <w:pPr>
        <w:pStyle w:val="Normlnweb"/>
        <w:rPr/>
      </w:pPr>
      <w:r>
        <w:rPr/>
        <w:t>Všichni přihlášení exportéři získají zajímavé benefit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dvokátní kancelář Novický a Mejzlík – jedna právní konzultace zdarm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FACE – prvním 10 přihlášeným exportérům poskytne informace o 3 vybraných společnoste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ASS Czech Republic s.r.o. – slevový certifikát na služby ve výši Kč 3.000,– + DP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Česká Informační Agentura (ČIA) – předplatné elektronického manažerského zpravodajského přehledu na 5 týdnů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ydavatelství SMART-MEDIA – roční předplatné časopisů Svět průmyslu a předplatné Trade Investment na dva roky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Účast na Klubových setkáních exportérů.</w:t>
      </w:r>
    </w:p>
    <w:p>
      <w:pPr>
        <w:pStyle w:val="Normlnweb"/>
        <w:rPr/>
      </w:pPr>
      <w:r>
        <w:rPr/>
        <w:t xml:space="preserve">Přihlaste se do soutěže ještě dnes prostřednictvím </w:t>
      </w:r>
      <w:hyperlink r:id="rId2">
        <w:r>
          <w:rPr>
            <w:rStyle w:val="InternetLink"/>
          </w:rPr>
          <w:t>www.exportnicena.cz</w:t>
        </w:r>
      </w:hyperlink>
      <w:r>
        <w:rPr/>
        <w:t>.</w:t>
      </w:r>
    </w:p>
    <w:p>
      <w:pPr>
        <w:pStyle w:val="Normlnweb"/>
        <w:rPr/>
      </w:pPr>
      <w:r>
        <w:rPr/>
        <w:t>Účast v soutěži je bezplatná, pro přihlášení uveďte základní údaje o vaší firmě a jejím exportu.</w:t>
      </w:r>
    </w:p>
    <w:p>
      <w:pPr>
        <w:pStyle w:val="Normlnweb"/>
        <w:rPr/>
      </w:pPr>
      <w:r>
        <w:rPr/>
        <w:t xml:space="preserve">Uzávěrka přihlášek do soutěže je </w:t>
      </w:r>
      <w:r>
        <w:rPr>
          <w:rStyle w:val="StrongEmphasis"/>
        </w:rPr>
        <w:t>21. října 2011 ve 12:00 hodin</w:t>
      </w:r>
      <w:r>
        <w:rPr/>
        <w:t>.</w:t>
      </w:r>
    </w:p>
    <w:p>
      <w:pPr>
        <w:pStyle w:val="L"/>
        <w:rPr/>
      </w:pPr>
      <w:r>
        <w:rPr/>
        <w:t>| Zdroj: BusinessInfo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ortnicena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1:00Z</dcterms:created>
  <dc:creator>Petr Škarabela</dc:creator>
  <dc:description/>
  <cp:keywords/>
  <dc:language>en-US</dc:language>
  <cp:lastModifiedBy>Petr Škarabela</cp:lastModifiedBy>
  <dcterms:modified xsi:type="dcterms:W3CDTF">2011-06-13T06:01:00Z</dcterms:modified>
  <cp:revision>1</cp:revision>
  <dc:subject/>
  <dc:title>Zviditelněte své exportní úspěchy </dc:title>
</cp:coreProperties>
</file>